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77936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1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8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8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>к Программе приватизации объектов муниципальной собственности муниципального образования Усть-Лабинский район на 2018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ъектов муниципальной собственности 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72"/>
        <w:gridCol w:w="2394"/>
        <w:gridCol w:w="910"/>
        <w:gridCol w:w="2577"/>
        <w:gridCol w:w="2048"/>
        <w:gridCol w:w="1477"/>
      </w:tblGrid>
      <w:tr>
        <w:trPr>
          <w:trHeight w:val="7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муниципальной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объекта муниципальн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держа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цена приватизации (тыс. руб. с учетом НД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особ приватизации</w:t>
            </w:r>
          </w:p>
        </w:tc>
      </w:tr>
      <w:tr>
        <w:trPr>
          <w:trHeight w:val="87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2213 (13 мест)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070516996, государственный регистрационный знак С442КВ93, модель, № двигателя 405220 63181570, шасси № отсутствует, кузов № 32210070292092, цвет 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К «Муниципальный историко-краеведческий музей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213, государственный регистрационный номер  Е051УТ2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213021663562, модель, № двигателя 21213, 7057328, шасси отсутствует,  кузов ХТА21213021663562, цвет ярко-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бус ГАЗ32213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9632213250430119, государственный регистрационный номер  Х791УВ93, модель, № двигателя 40630А-53108928, кузов 32210050199360, цвет желтый, год выпуска 2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-21053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-2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53062080311, государственный регистрационный номер  Т840ЕЕ93, модель, № двигателя 2103, 8369545, кузов 2080311, цвет ярко-бел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140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SAMARA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A</w:t>
            </w:r>
            <w:r>
              <w:rPr>
                <w:sz w:val="18"/>
                <w:szCs w:val="18"/>
              </w:rPr>
              <w:t>21140074333556, государственный регистрационный знак С055ТТ23, модель, № двигателя ВАЗ-2111, 4527509, шасси отсутствует, кузов № 4333556, цвет кузова серебристо-бежев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АЗ-31105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H</w:t>
            </w:r>
            <w:r>
              <w:rPr>
                <w:sz w:val="18"/>
                <w:szCs w:val="18"/>
              </w:rPr>
              <w:t>31105051265168, государственный регистрационный знак Р048АА23, модель, № двигателя 4062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43193932, шасси отсутствует, кузов № 31105050054285, цвет кузова бур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Ленина, 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МТО ОМС МО Усть-Лабинский райо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АЗ-2106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А210610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3863985, государственный регистрационный знак Т999НМ23, номер двигателя 2722125, номер шасси н/у, номер кузова 3863985, цвет кузова – бел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сть-Лабинск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132, государственный регистрационный знак У721ОР23, номер двигателя УМЗ-4178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105696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02359, номер кузова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02132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72"/>
        <w:gridCol w:w="2394"/>
        <w:gridCol w:w="910"/>
        <w:gridCol w:w="1733"/>
        <w:gridCol w:w="2467"/>
        <w:gridCol w:w="1871"/>
      </w:tblGrid>
      <w:tr>
        <w:trPr>
          <w:trHeight w:val="11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151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025250, государственный регистрационный знак Т935МС23, номер двигателя УМЗ-4178ОВ №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0805347, номер шасси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410, номер кузова ХТТ315120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0025250, цвет кузова белая ноч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9159, государственный регистрационный знак Н877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6201, номер шасси 10006413, номер кузова 10019159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АЗ-3962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ТТ39620010017953, государственный регистрационный знак Н882ТХ23, номер двигателя ЗМЗ-4021</w:t>
            </w:r>
            <w:r>
              <w:rPr>
                <w:sz w:val="18"/>
                <w:szCs w:val="18"/>
                <w:lang w:val="en-US"/>
              </w:rPr>
              <w:t>OL</w:t>
            </w:r>
            <w:r>
              <w:rPr>
                <w:sz w:val="18"/>
                <w:szCs w:val="18"/>
              </w:rPr>
              <w:t xml:space="preserve"> №10052134, номер шасси 10017417, номер кузова 10017953, цвет кузова белая ноч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Пролетарск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БУЗ «ЦРБ Усть-Лабинского район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3039, государственный регистрационный знак Е421ММ93, модель, номер двигателя 511300К 71020709, шасси № 330740  70944593, кузов № 3976537004303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Ладожск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СОШ № 25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9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бус КАВЗ 397653,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Х1Е39765370042119, государственный регистрационный знак Р157КС93, модель, номер двигателя 51300М 71000561, шасси № 330740  70923398, кузов № 39765370042119, цвет золотисто-желт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Восточная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№ 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8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укцион с открытой формой предложения цены</w:t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4972"/>
        <w:gridCol w:w="2394"/>
        <w:gridCol w:w="910"/>
        <w:gridCol w:w="1258"/>
        <w:gridCol w:w="1258"/>
        <w:gridCol w:w="1258"/>
      </w:tblGrid>
      <w:tr>
        <w:trPr>
          <w:trHeight w:val="70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управления по вопросам </w:t>
      </w:r>
    </w:p>
    <w:p>
      <w:pPr>
        <w:pStyle w:val="Normal"/>
        <w:rPr/>
      </w:pPr>
      <w:r>
        <w:rPr/>
        <w:t xml:space="preserve">земельных отношений и учета </w:t>
      </w:r>
    </w:p>
    <w:p>
      <w:pPr>
        <w:pStyle w:val="Normal"/>
        <w:rPr/>
      </w:pPr>
      <w:r>
        <w:rPr/>
        <w:t xml:space="preserve">муниципальной собственности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16:00Z</dcterms:created>
  <dc:creator>Юля</dc:creator>
  <dc:description/>
  <cp:keywords/>
  <dc:language>en-US</dc:language>
  <cp:lastModifiedBy>User</cp:lastModifiedBy>
  <cp:lastPrinted>2018-03-05T10:08:00Z</cp:lastPrinted>
  <dcterms:modified xsi:type="dcterms:W3CDTF">2018-03-05T06:10:00Z</dcterms:modified>
  <cp:revision>3</cp:revision>
  <dc:subject/>
  <dc:title>ВОЛКОВА</dc:title>
</cp:coreProperties>
</file>